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</w:rPr>
        <w:t>ANEXA 6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urnizor de servicii medicale paraclinice 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Sediul social / Adresa fiscala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CLARAŢI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Subsemnatul (a), 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legitimat (a) cu B.I./C.I. seria ............, nr. ..............., în calitate de reprezentant legal, cunoscând că falsul în declaraţii se pedepseşte conform legii, declar pe propria răspundere că am / nu am contract de furnizare de servicii medicale paraclinice-hemoglobina glicozilata  şi cu: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asa de Asigurări de Sănătate 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Data                                                                                           Reprezentant legal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                                                                      (semnătura şi ştampila)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20:24:00Z</dcterms:created>
  <dc:creator>UserCASMB</dc:creator>
  <dc:description/>
  <cp:keywords/>
  <dc:language>en-US</dc:language>
  <cp:lastModifiedBy>Ioana Brumaru</cp:lastModifiedBy>
  <dcterms:modified xsi:type="dcterms:W3CDTF">2022-04-05T08:53:00Z</dcterms:modified>
  <cp:revision>9</cp:revision>
  <dc:subject/>
  <dc:title>ANEXA 8 B</dc:title>
</cp:coreProperties>
</file>